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Положению о системе оплаты труда работников МОУ «СОШ №4</w:t>
      </w:r>
      <w:r>
        <w:rPr/>
        <w:t>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8"/>
        <w:gridCol w:w="366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седатель проф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_____________Е.М. Удальц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седатель Управляюще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__________ И.В.Колмазн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гламент 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о-общественного распределения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имулирующей части фонда оплаты труда 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ботников МОУ «СОШ № 4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1. Регламент государственно-общественного распределения стимулирующей части фонда оплаты труда работников Муниципального общеобразовательного учреждения «Средняя общеобразовательная школа №4» - локальный нормативный акт Учреждения,  устанавливающий порядок реализации Положения о  распределении стимулирующей части фонда оплаты труда</w:t>
      </w: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аботников школы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Управляющий совет Учреждения в соответствии с Положением о нем и Положением о  распределении стимулирующей части фонда оплаты труда работников школы принимает решение о распределении стимулирующей части  фонда оплаты труда работников школы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Вопросы распределения стимулирующей части фонда оплаты труда рассматриваются Управляющим советом один раз в течение текущего учебного года (в июне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 этих заседаниях Управляющий совет рассматривает и утвержд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ой расчетный показатель для определения размера стимулирующих выплат каждому работнику – денежный вес одного балла оценки профессиональной деятельности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тоговый протокол мониторинга профессиональной деятельности работников школы за истекший полугодовой период, в котором отражены полученные в результате осуществления процедур мониторинга суммы баллов оценки профессиональной деятельности по каждому работн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ссчитанные на предстоящий период, исходя из утвержденного основного показателя и из суммы баллов оценки профессиональной деятельности, размеры стимулирующей надбавки каждому работнику из утвержденного на предстоящее полугодие общего размера стимулирующей части фонда оплаты тру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ешения Управляющего совета об установлении основного расчетного показателя размера стимулирующих выплат работникам общеобразовательного учреждения – денежного веса одного балла оценки профессиональной деятельности на предстоящий установленный период принимаются только квалифицированным большинством голосов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я об установлении минимального количества баллов, начиная с которого устанавливается выплата стимулирующего характера; об утверждении итогового протокола мониторинга профессиональной деятельности работников; об утверждении рассчитанных, исходя из утвержденного основного показателя и из суммы баллов оценки профессиональной деятельности, размера выплаты стимулирующего характера принимаются Управляющим советом простым большинством голос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Мониторинг и оценка профессиональной деятельности работников ведется в системе государственно-общественного управления школы в соответствии с Положением о распределении стимулирующей части фонда оплаты труда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тников школы, индивидуально для каждого работника. Государственно-общественный характер мониторинга и оценки профессиональной деятельности работников обеспечивает гласность и прозрачность процедур мониторинга и оцен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Для обеспечения государственно-общественного характера мониторинга и оценки профессиональной деятельности работников  школы  директор школы по поручению Управляющего совета создает специальную комиссию, в которую входит директор школы, члены Управляющего совета по его решению, а также включаются представители методического совета и профсоюзной организ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Управляющий совет определяет название комиссии – комиссия по распределению стимулирующей части фонда оплаты труда работников или иное наименование, указывающее на характер деятельности комиссии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 В системе государственно-общественного мониторинга и оценки профессиональной деятельности работников Учреждения, учитываются следующи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езультаты, полученные в рамках внутришкольного контроля, представляемые директором школы, методическим сове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зультаты, полученные в рамках общественной оценки со стороны обучающихся и их родителей (законных представителей), представляемые органами самоуправления (родительский комитет, ученический комитет, комиссии управляющего сове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зультаты мониторинга профессиональной деятельности работника, полученные в рамках экспертной оцен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оотношение весовых коэффициентов показателей внутришкольного контроля и показателей общественной оценки определяются Положением о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спределении стимулирующей части фонда оплаты труда работников школ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Комиссия Управляющего совета по распределению стимулирующей части фонда оплаты труда работников осуществляет анализ и оценку объективности представленных результатов мониторинга профессиональной деятельности работников только в части соблюдения установленных Положением о порядке распределения стимулирующей части фонда оплаты труда работников критериев, показателей, формы, порядка и процедур оценки профессиональной деятель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случае установления комиссией существенных нарушений критериев, показателей, формы, порядка и процедур оценки профессиональной деятельности, представленные результаты возвращаются субъекту, представившему результаты (руководитель образовательного учреждения, орган самоуправления)  для исправления и дорабо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нятые комиссией результаты мониторинга профессиональной деятельности работников используются далее в системе государственно-общественного мониторинга и оцен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8. Комиссия по распределению стимулирующей части фонда оплаты труда работников на основании всех материалов мониторинга составляет итоговый оценочный лист всех работников в баллах оценки и утверждает его на своем заседании. Утвержденный оценочный лист работников общеобразовательного учреждения по решению комиссии публикуется в школьных изданиях, вывешивается для всеобщего ознакомления на информационном стенд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9. С момента опубликования оценочного листа в течение 10 дней работники вправе подать, а комиссия обязана принять обоснованное письменное заявление работника о его несогласии с оценкой его профессиональной деятель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снованием  для подачи такого заявления работником может быть только факт нарушение установленных Положением о распределении стимулирующей части фонда оплаты труда работников процедур мониторинга в рамках внутришкольного контроля или в системе органов педагогического, родительского и ученического самоуправления, процедур государственно-общественной оценки на основании материалов мониторинга, а также технические ошибки при работе с текстами, таблицами, цифровыми данными и т.п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пелляции работников по другим основаниям комиссией не принимаются и не рассматриваются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омиссия обязана осуществить проверку обоснованного заявления работника и дать ему обоснованный ответ по результатам проверки. В случае установления в ходе проверки факта нарушения процедур мониторинга или факта допущения технических ошибок, повлекших ошибочную оценку профессиональной деятельности работника, выраженную в оценочных баллах, комиссия принимает меры для исправления допущенного ошибочного оценивания. Исправленные данные оценки также публику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истечении 10 дней решение комиссии об утверждении оценочного листа вступает в си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0. Итоговые годовые (в июне) оценочные листы рассматриваются на заседании Управляющего совета по вопросу распределения стимулирующей части оплаты труда работников и на основании этих листов Управляющий совет своим решением, принимаемым в соответствии с общим регламентом Управляющего совета, устанавливает персональные размеры выплат работникам из стимулирующей части фонда оплаты труда, исходя из его установленного размера, на предстоящий период (сентябрь – август) в соответствии с  п. 2 настоящего Регламента.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37:00Z</dcterms:created>
  <dc:creator>Андрей</dc:creator>
  <dc:description/>
  <dc:language>en-US</dc:language>
  <cp:lastModifiedBy>СавельеваЕК</cp:lastModifiedBy>
  <cp:lastPrinted>2018-08-24T10:12:00Z</cp:lastPrinted>
  <dcterms:modified xsi:type="dcterms:W3CDTF">2024-04-09T05:37:00Z</dcterms:modified>
  <cp:revision>2</cp:revision>
  <dc:subject/>
  <dc:title/>
</cp:coreProperties>
</file>